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3"/>
        </w:tabs>
        <w:ind w:left="737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5</w:t>
      </w:r>
    </w:p>
    <w:p>
      <w:pPr>
        <w:pStyle w:val="TextBodyIndent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к СГА 101</w:t>
      </w:r>
    </w:p>
    <w:p>
      <w:pPr>
        <w:pStyle w:val="Heading4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а акта по результа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результатам контрольного мероприят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«______________________________________________»</w:t>
      </w:r>
    </w:p>
    <w:p>
      <w:pPr>
        <w:pStyle w:val="Normal"/>
        <w:overflowPunct w:val="false"/>
        <w:autoSpaceDE w:val="false"/>
        <w:spacing w:lineRule="auto" w:line="240" w:before="0" w:after="0"/>
        <w:ind w:left="1560" w:right="1558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контрольного мероприятия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4"/>
        <w:gridCol w:w="879"/>
        <w:gridCol w:w="3950"/>
      </w:tblGrid>
      <w:tr>
        <w:trPr>
          <w:trHeight w:val="858" w:hRule="atLeast"/>
        </w:trPr>
        <w:tc>
          <w:tcPr>
            <w:tcW w:w="51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269" w:firstLine="709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Орел</w:t>
            </w:r>
          </w:p>
        </w:tc>
        <w:tc>
          <w:tcPr>
            <w:tcW w:w="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» _________ 20__ года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Основание для проведения контрольного мероприятия: 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ункт Плана деятельности КСП Орловской области на 20__ год, распоряжение председателя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Цель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ется из программы проведения 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рольного мероприятия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едмет контрольного мероприятия: </w:t>
      </w:r>
      <w:bookmarkStart w:id="0" w:name="_Hlk1725593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из программы проведения контрольного мероприятия)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0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ъект (объекты) контрольного мероприятия: ___________________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лное наименование объекта   </w:t>
        <w:br/>
        <w:t xml:space="preserve">                                                                                                                           (объектов) из программы проведения </w:t>
        <w:br/>
        <w:t xml:space="preserve">                                                                                                                                           контрольного мероприятия)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роверяемый период деятельности _____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из программы проведения контрольного мероприятия)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орма и метод проведения контрольного мероприятия: ___________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Срок проверки – с «___» ___________ по «___» ___________ 20__ г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сполнители контрольного мероприятия:________________________ __________________________________________________________________</w:t>
      </w:r>
      <w:r>
        <w:rPr>
          <w:rFonts w:cs="Times New Roman" w:ascii="Times New Roman" w:hAnsi="Times New Roman"/>
          <w:iCs/>
          <w:sz w:val="20"/>
          <w:szCs w:val="20"/>
        </w:rPr>
        <w:t>фамилии и инициалы, должности</w:t>
      </w:r>
      <w:r>
        <w:rPr>
          <w:rFonts w:cs="Times New Roman" w:ascii="Times New Roman" w:hAnsi="Times New Roman"/>
          <w:sz w:val="20"/>
          <w:szCs w:val="20"/>
        </w:rPr>
        <w:t xml:space="preserve"> исполнителей контрольного мероприятия, фамилия и инициалы </w:t>
      </w:r>
      <w:r>
        <w:rPr>
          <w:rFonts w:cs="Times New Roman" w:ascii="Times New Roman" w:hAnsi="Times New Roman"/>
          <w:iCs/>
          <w:sz w:val="20"/>
          <w:szCs w:val="20"/>
        </w:rPr>
        <w:t>привлеченного специалиста (специалистов) и (или) независимого эксперта (независимых экспертов) </w:t>
        <w:br/>
        <w:t>(при привлечении)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Краткая информация об объекте контрольного___________________ мероприятия_______________________________________________________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 необходимости)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ходе контрольного мероприятия установлено следующ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Акт контрольного мероприятия составлен в двух экземплярах.</w:t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 …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контрольного мероприятия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жность:</w:t>
      </w:r>
      <w:r>
        <w:rPr>
          <w:rFonts w:cs="Times New Roman" w:ascii="Times New Roman" w:hAnsi="Times New Roman"/>
        </w:rPr>
        <w:t xml:space="preserve">                                                                   ________________   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контрольного мероприятия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______________   ___________________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</w:t>
        <w:tab/>
        <w:t xml:space="preserve">                                                       (подпись)               (расшифровка подписи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Описательная часть акта в соответствии с установленными Стандартом 1.4. требованиям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риводятся наименования приложений, а также актов, составленных в ходе контрольного мероприят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3" w:leader="none"/>
      </w:tabs>
      <w:spacing w:lineRule="auto" w:line="240" w:before="0" w:after="0"/>
      <w:ind w:firstLine="68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245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9356" w:leader="underscor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right" w:pos="1985" w:leader="underscore"/>
      </w:tabs>
      <w:spacing w:lineRule="auto" w:line="240" w:before="0" w:after="0"/>
      <w:ind w:left="110" w:firstLine="66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0:00Z</dcterms:created>
  <dc:creator>AEM</dc:creator>
  <dc:description/>
  <cp:keywords/>
  <dc:language>en-US</dc:language>
  <cp:lastModifiedBy>User</cp:lastModifiedBy>
  <cp:lastPrinted>2023-10-31T10:38:00Z</cp:lastPrinted>
  <dcterms:modified xsi:type="dcterms:W3CDTF">2024-10-07T07:44:00Z</dcterms:modified>
  <cp:revision>22</cp:revision>
  <dc:subject/>
  <dc:title>31.07.2015 № 65/01-05</dc:title>
</cp:coreProperties>
</file>